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860405342"/>
            <w:bookmarkStart w:id="3" w:name="__Fieldmark__0_2860405342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860405342"/>
            <w:bookmarkStart w:id="5" w:name="__Fieldmark__1_2860405342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860405342"/>
            <w:bookmarkStart w:id="7" w:name="__Fieldmark__2_2860405342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860405342"/>
            <w:bookmarkStart w:id="9" w:name="__Fieldmark__3_2860405342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860405342"/>
            <w:bookmarkStart w:id="11" w:name="__Fieldmark__4_286040534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860405342"/>
            <w:bookmarkStart w:id="13" w:name="__Fieldmark__5_286040534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860405342"/>
            <w:bookmarkStart w:id="15" w:name="__Fieldmark__6_286040534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860405342"/>
            <w:bookmarkStart w:id="17" w:name="__Fieldmark__7_286040534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860405342"/>
            <w:bookmarkStart w:id="19" w:name="__Fieldmark__8_286040534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860405342"/>
            <w:bookmarkStart w:id="21" w:name="__Fieldmark__9_286040534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860405342"/>
            <w:bookmarkStart w:id="23" w:name="__Fieldmark__10_286040534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860405342"/>
            <w:bookmarkStart w:id="25" w:name="__Fieldmark__11_286040534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860405342"/>
            <w:bookmarkStart w:id="27" w:name="__Fieldmark__12_286040534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860405342"/>
            <w:bookmarkStart w:id="29" w:name="__Fieldmark__13_286040534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860405342"/>
            <w:bookmarkStart w:id="31" w:name="__Fieldmark__14_286040534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860405342"/>
            <w:bookmarkStart w:id="33" w:name="__Fieldmark__15_286040534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860405342"/>
            <w:bookmarkStart w:id="35" w:name="__Fieldmark__16_286040534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860405342"/>
            <w:bookmarkStart w:id="37" w:name="__Fieldmark__17_286040534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860405342"/>
            <w:bookmarkStart w:id="39" w:name="__Fieldmark__18_286040534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